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esupuesto</w:t>
      </w:r>
    </w:p>
    <w:p>
      <w:pPr>
        <w:pStyle w:val="Normal"/>
        <w:rPr>
          <w:b/>
          <w:b/>
        </w:rPr>
      </w:pPr>
      <w:r>
        <w:rPr>
          <w:b/>
        </w:rPr>
      </w:r>
    </w:p>
    <w:p>
      <w:pPr>
        <w:pStyle w:val="Normal"/>
        <w:jc w:val="both"/>
        <w:rPr/>
      </w:pPr>
      <w:r>
        <w:rPr/>
        <w:t xml:space="preserve">En este documento se confecciona un presupuesto del costo de realización del PFC. Aprender a confeccionar un presupuesto es una tarea fundamental a la que tarde o temprano se enfrentará un ingeniero en informática en el transcurso de su carrera profesional. Los diferentes aspectos que hay que tener en cuenta para confeccionar un presupuesto son : </w:t>
      </w:r>
    </w:p>
    <w:p>
      <w:pPr>
        <w:pStyle w:val="Normal"/>
        <w:jc w:val="both"/>
        <w:rPr/>
      </w:pPr>
      <w:r>
        <w:rPr/>
      </w:r>
    </w:p>
    <w:p>
      <w:pPr>
        <w:pStyle w:val="Normal"/>
        <w:jc w:val="both"/>
        <w:rPr/>
      </w:pPr>
      <w:r>
        <w:rPr>
          <w:b/>
        </w:rPr>
        <w:t xml:space="preserve">Costes laborales. </w:t>
      </w:r>
      <w:r>
        <w:rPr/>
        <w:t>Dado que la planificación temporal nos da el número de horas de trabajo previstas la confección de los costos laborales es sencilla. Vamos a partir de la base de que las personas que trabajan en el proyecto lo hacen en calidad de empleados de una empresa. Debemos tener en cuenta que el número de horas de trabajo efectivo de un trabajador ronda unas 1.575 horas laborables al año (descontando los días de vacaciones no laborables).  Por otro lado hay que distinguir lo que recibe el trabajador como salario bruto y lo que cuesta a la empresa el trabajador (teniendo en cuenta Seguridad Social, etc.. ). Normalmente a la empresa, el trabajador le cuesta alrededor de 1,5 veces su nómina. Pongamos por ejemplo, como referencia que el alumno, tiene un sueldo de 1.000 euros al mes con 2 pagas extras, y que los tutores (personal con más experiencia) cobran el doble (2.000 euros). Por tanto lo que cuesta al año cada uno a la empresa es :</w:t>
      </w:r>
    </w:p>
    <w:p>
      <w:pPr>
        <w:pStyle w:val="Normal"/>
        <w:jc w:val="both"/>
        <w:rPr/>
      </w:pPr>
      <w:r>
        <w:rPr/>
      </w:r>
    </w:p>
    <w:p>
      <w:pPr>
        <w:pStyle w:val="Normal"/>
        <w:jc w:val="both"/>
        <w:rPr/>
      </w:pPr>
      <w:r>
        <w:rPr/>
        <w:t>Alumno: 14 pagas * 1000 euros * 1.5  = 21.000 euros</w:t>
      </w:r>
    </w:p>
    <w:p>
      <w:pPr>
        <w:pStyle w:val="Normal"/>
        <w:jc w:val="both"/>
        <w:rPr/>
      </w:pPr>
      <w:r>
        <w:rPr/>
        <w:t>Tutores:  14 pagas * 2000 euros * 1.5  = 42.000 euros</w:t>
      </w:r>
    </w:p>
    <w:p>
      <w:pPr>
        <w:pStyle w:val="Normal"/>
        <w:jc w:val="both"/>
        <w:rPr/>
      </w:pPr>
      <w:r>
        <w:rPr/>
      </w:r>
    </w:p>
    <w:p>
      <w:pPr>
        <w:pStyle w:val="Normal"/>
        <w:jc w:val="both"/>
        <w:rPr/>
      </w:pPr>
      <w:r>
        <w:rPr/>
        <w:t xml:space="preserve">Por tanto, si cada uno de ellos trabaja 1.575 horas al año, el coste hora de cada uno es </w:t>
      </w:r>
    </w:p>
    <w:p>
      <w:pPr>
        <w:pStyle w:val="Normal"/>
        <w:jc w:val="both"/>
        <w:rPr/>
      </w:pPr>
      <w:r>
        <w:rPr/>
      </w:r>
    </w:p>
    <w:p>
      <w:pPr>
        <w:pStyle w:val="Normal"/>
        <w:jc w:val="both"/>
        <w:rPr/>
      </w:pPr>
      <w:r>
        <w:rPr/>
        <w:t>Alumno : 21.000 euros / 1.575 horas = 13,33 euros/hora</w:t>
      </w:r>
    </w:p>
    <w:p>
      <w:pPr>
        <w:pStyle w:val="Normal"/>
        <w:jc w:val="both"/>
        <w:rPr/>
      </w:pPr>
      <w:r>
        <w:rPr/>
        <w:t>Tutores  : 42.000 euros / 1.575 horas = 26,66 euros/hora</w:t>
      </w:r>
    </w:p>
    <w:p>
      <w:pPr>
        <w:pStyle w:val="Normal"/>
        <w:jc w:val="both"/>
        <w:rPr/>
      </w:pPr>
      <w:r>
        <w:rPr/>
      </w:r>
    </w:p>
    <w:p>
      <w:pPr>
        <w:pStyle w:val="Normal"/>
        <w:jc w:val="both"/>
        <w:rPr/>
      </w:pPr>
      <w:r>
        <w:rPr/>
        <w:t xml:space="preserve">Finalmente los costes laborales se calcularían multiplicando el coste hora de cada uno por el número de horas estimadas en la planificación. </w:t>
      </w:r>
    </w:p>
    <w:p>
      <w:pPr>
        <w:pStyle w:val="Normal"/>
        <w:jc w:val="both"/>
        <w:rPr/>
      </w:pPr>
      <w:r>
        <w:rPr/>
      </w:r>
    </w:p>
    <w:p>
      <w:pPr>
        <w:pStyle w:val="Normal"/>
        <w:jc w:val="both"/>
        <w:rPr/>
      </w:pPr>
      <w:r>
        <w:rPr>
          <w:b/>
        </w:rPr>
        <w:t xml:space="preserve">Costes de material. </w:t>
      </w:r>
      <w:r>
        <w:rPr/>
        <w:t xml:space="preserve">Serían los costes del material necesario para la ejecución del proyecto. Por ejemplo: ordenadores, licencias software, etc.. Para valorar el material hay que tener en cuenta la vida útil del material y si se va a dedicar por completo al proyecto o se comparte con otras actividades. Por ejemplo podemos considerar que la vida útil de un ordenador es 4 años. Si además ese ordenador se utiliza un 25% del tiempo para el proyecto y el resto del tiempo para otras actividades. Entonces, si el ordenador cuesta 2.000 euros (incluyendo los costes de mantenimiento durante 4 años) y va a ser utilizado para el proyecto durante 8 meses debemos facturar al proyecto: </w:t>
      </w:r>
    </w:p>
    <w:p>
      <w:pPr>
        <w:pStyle w:val="Normal"/>
        <w:jc w:val="both"/>
        <w:rPr/>
      </w:pPr>
      <w:r>
        <w:rPr/>
      </w:r>
    </w:p>
    <w:p>
      <w:pPr>
        <w:pStyle w:val="Normal"/>
        <w:jc w:val="both"/>
        <w:rPr/>
      </w:pPr>
      <w:r>
        <w:rPr/>
        <w:t>Coste del ordenador : 2.000 euros * 0,25 uso * 8 meses / 48 meses = 83,33 euros</w:t>
      </w:r>
    </w:p>
    <w:p>
      <w:pPr>
        <w:pStyle w:val="Normal"/>
        <w:rPr>
          <w:b/>
          <w:b/>
        </w:rPr>
      </w:pPr>
      <w:r>
        <w:rPr>
          <w:b/>
        </w:rPr>
      </w:r>
    </w:p>
    <w:p>
      <w:pPr>
        <w:pStyle w:val="Normal"/>
        <w:rPr/>
      </w:pPr>
      <w:r>
        <w:rPr>
          <w:b/>
        </w:rPr>
        <w:t xml:space="preserve">Gastos de viaje y dietas. </w:t>
      </w:r>
      <w:r>
        <w:rPr/>
        <w:t xml:space="preserve">Son los gastos producidos por los viajes que ha sido necesario hacer para el desarrollo del PFC, incluye habitualmente : gastos de transporte, alojamiento y manutención. </w:t>
      </w:r>
    </w:p>
    <w:p>
      <w:pPr>
        <w:pStyle w:val="Normal"/>
        <w:rPr/>
      </w:pPr>
      <w:r>
        <w:rPr/>
      </w:r>
    </w:p>
    <w:p>
      <w:pPr>
        <w:pStyle w:val="Normal"/>
        <w:rPr/>
      </w:pPr>
      <w:r>
        <w:rPr>
          <w:b/>
        </w:rPr>
        <w:t xml:space="preserve">Material fungible. </w:t>
      </w:r>
      <w:r>
        <w:rPr/>
        <w:t xml:space="preserve">Son los gastos generados por el uso cotidiano de las cosas, como es papel, toner de impresoras, etc.. Se denomina fungible cuando después de su uso se desecha. </w:t>
      </w:r>
    </w:p>
    <w:p>
      <w:pPr>
        <w:pStyle w:val="Normal"/>
        <w:rPr/>
      </w:pPr>
      <w:r>
        <w:rPr/>
      </w:r>
    </w:p>
    <w:p>
      <w:pPr>
        <w:pStyle w:val="Normal"/>
        <w:rPr/>
      </w:pPr>
      <w:r>
        <w:rPr>
          <w:b/>
        </w:rPr>
        <w:t>Gastos de documentación</w:t>
      </w:r>
      <w:r>
        <w:rPr/>
        <w:t xml:space="preserve">. En el caso de los PFC hay que tener en cuenta el coste de la copia y encuadernación de los 5 ejemplares del documento final de PFC que hay que entregar a la administración de la Universidad. Podemos estimar por ejemplo que el coste por fotocopia es de 0,035 euros, que la encuadernación cuesta 6 euros y que el documento puede tener unas 150 páginas. </w:t>
      </w:r>
    </w:p>
    <w:p>
      <w:pPr>
        <w:pStyle w:val="Normal"/>
        <w:rPr/>
      </w:pPr>
      <w:r>
        <w:rPr/>
      </w:r>
    </w:p>
    <w:p>
      <w:pPr>
        <w:pStyle w:val="Normal"/>
        <w:rPr/>
      </w:pPr>
      <w:r>
        <w:rPr>
          <w:b/>
        </w:rPr>
        <w:t xml:space="preserve">Costes indirectos: </w:t>
      </w:r>
      <w:r>
        <w:rPr/>
        <w:t xml:space="preserve">Son los costes de las cosas que no están vinculadas directamente al PFC pero que son necesarias para que el PFC se desarrolle. Por ejemplo lo que cuesta a la Universidad mantener abierto el edificio de Informática donde se realiza el PFC, lo que cuesta a la Universidad la gestión administrativa del PFC (sueldo del personal de la administración de la Universidad que gestiona el PFC), etc.. Los costes indirectos son mucho más difíciles de determinar pues habría que calcular que proporción de los gastos generales de la Universidad se pueden imputar al desarrollo de un PFC que se haga en ella. Muchas veces, para simplificar, se pone como gastos indirectos un porcentaje de el resto de gastos del proyecto, por ejemplo se considera que el 5% del resto de gastos corresponde a gastos indirectos (este es el criterio que nosotros utilizaremos) </w:t>
      </w:r>
    </w:p>
    <w:p>
      <w:pPr>
        <w:pStyle w:val="Normal"/>
        <w:rPr/>
      </w:pPr>
      <w:r>
        <w:rPr/>
      </w:r>
    </w:p>
    <w:p>
      <w:pPr>
        <w:pStyle w:val="Normal"/>
        <w:rPr/>
      </w:pPr>
      <w:r>
        <w:rPr>
          <w:b/>
        </w:rPr>
        <w:t xml:space="preserve">Beneficio empresarial. </w:t>
      </w:r>
      <w:r>
        <w:rPr/>
        <w:t xml:space="preserve">Hasta ahora hemos considerado exclusivamente los costes del proyecto, ahora bien, si el proyecto lo hiciera una empresa, obviamente tendría que sacar algún beneficio de su ejecución. Podemos poner como referencia que la empresa obtiene como beneficio un 50% sobre los costes del proyecto. (Este porcentaje es muy variable y depende mucho del sector económico donde se realiza la actividad). </w:t>
      </w:r>
    </w:p>
    <w:p>
      <w:pPr>
        <w:pStyle w:val="Normal"/>
        <w:rPr/>
      </w:pPr>
      <w:r>
        <w:rPr/>
      </w:r>
    </w:p>
    <w:p>
      <w:pPr>
        <w:pStyle w:val="Normal"/>
        <w:rPr/>
      </w:pPr>
      <w:r>
        <w:rPr/>
      </w:r>
    </w:p>
    <w:p>
      <w:pPr>
        <w:pStyle w:val="Normal"/>
        <w:rPr/>
      </w:pPr>
      <w:r>
        <w:rPr/>
        <w:t xml:space="preserve">Al final del presupuesto hay que incluir una tabla resumen con todos los conceptos y el presupuesto global final.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0:48:00Z</dcterms:created>
  <dc:creator>AAA</dc:creator>
  <dc:description/>
  <cp:keywords/>
  <dc:language>en-US</dc:language>
  <cp:lastModifiedBy>jipotvim</cp:lastModifiedBy>
  <dcterms:modified xsi:type="dcterms:W3CDTF">2009-10-15T13:27:00Z</dcterms:modified>
  <cp:revision>3</cp:revision>
  <dc:subject/>
  <dc:title>Documento de descripción de los entregables del PFC</dc:title>
</cp:coreProperties>
</file>