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codigo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CODE</w:t>
      </w:r>
      <w:r>
        <w:rPr>
          <w:sz w:val="24"/>
          <w:b/>
          <w:lang w:val="en-GB"/>
        </w:rPr>
        <w:fldChar w:fldCharType="end"/>
      </w:r>
    </w:p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nombre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NAME</w:t>
      </w:r>
      <w:r>
        <w:rPr>
          <w:sz w:val="24"/>
          <w:b/>
          <w:lang w:val="en-GB"/>
        </w:rPr>
        <w:fldChar w:fldCharType="end"/>
      </w:r>
      <w:r>
        <w:rPr>
          <w:b/>
          <w:sz w:val="24"/>
          <w:lang w:val="en-GB"/>
        </w:rPr>
        <w:t xml:space="preserve">, </w:t>
      </w: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apellidos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LAST NAMES</w:t>
      </w:r>
      <w:r>
        <w:rPr>
          <w:sz w:val="24"/>
          <w:b/>
          <w:lang w:val="en-GB"/>
        </w:rPr>
        <w:fldChar w:fldCharType="end"/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DATE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QUESTIONNAIRE ON THE PARKING GAR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When a driver buys a monthly ticket, this ticket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s only valid for the current month, whether it has 30 or 31 day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s not valid after (more than) 30 day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GB"/>
        </w:rPr>
        <w:t>If (it is) bought for example on 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February 2000, (it) expires on the 29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of the same month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above, since it is not specified in these diagrams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 the view of these diagrams, which are the mechanisms that form the ENTRANCE to the parking garage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TRANCE 1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drawing>
          <wp:inline distT="0" distB="0" distL="0" distR="0">
            <wp:extent cx="5397500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TRANCE 2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drawing>
          <wp:inline distT="0" distB="0" distL="0" distR="0">
            <wp:extent cx="5397500" cy="259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es-ES_tradnl"/>
        </w:rPr>
        <w:t>ENTRANCE 3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drawing>
          <wp:inline distT="0" distB="0" distL="0" distR="0">
            <wp:extent cx="5397500" cy="241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above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3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upposing that the garage has 1000 parking spaces and that, at most, it is only possible to reserve 40% of them, under what circumstances can the cashier, situated in the center of the parking garage, really supply a monthly ticket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Whenever the maximum number of reserved spaces is not exceeded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Whenever there is a space availabl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f the 400 reserved spaces have been sold and the rest are occupied, whenever the system detects there is a vacancy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situations shown in sections a) and b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 this parking garage control system, which is the real meaning of available-spaces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maximum-number-spaces  </w:t>
      </w:r>
      <w:r>
        <w:rPr>
          <w:rFonts w:eastAsia="Symbol" w:cs="Symbol" w:ascii="Symbol" w:hAnsi="Symbol"/>
          <w:sz w:val="24"/>
          <w:lang w:val="en-GB"/>
        </w:rPr>
        <w:t></w:t>
      </w:r>
      <w:r>
        <w:rPr>
          <w:sz w:val="24"/>
          <w:lang w:val="en-GB"/>
        </w:rPr>
        <w:t xml:space="preserve">  occupied-non-reserved-spaces  </w:t>
      </w:r>
      <w:r>
        <w:rPr>
          <w:rFonts w:eastAsia="Symbol" w:cs="Symbol" w:ascii="Symbol" w:hAnsi="Symbol"/>
          <w:sz w:val="24"/>
          <w:lang w:val="en-GB"/>
        </w:rPr>
        <w:t></w:t>
      </w:r>
      <w:r>
        <w:rPr>
          <w:sz w:val="24"/>
          <w:lang w:val="en-GB"/>
        </w:rPr>
        <w:t xml:space="preserve">  reserved-space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maximum-number-spaces  </w:t>
      </w:r>
      <w:r>
        <w:rPr>
          <w:rFonts w:eastAsia="Symbol" w:cs="Symbol" w:ascii="Symbol" w:hAnsi="Symbol"/>
          <w:sz w:val="24"/>
          <w:lang w:val="en-GB"/>
        </w:rPr>
        <w:t></w:t>
      </w:r>
      <w:r>
        <w:rPr>
          <w:sz w:val="24"/>
          <w:lang w:val="en-GB"/>
        </w:rPr>
        <w:t xml:space="preserve">  reserved-spaces  </w:t>
      </w:r>
      <w:r>
        <w:rPr>
          <w:rFonts w:eastAsia="Symbol" w:cs="Symbol" w:ascii="Symbol" w:hAnsi="Symbol"/>
          <w:sz w:val="24"/>
          <w:lang w:val="en-GB"/>
        </w:rPr>
        <w:t></w:t>
      </w:r>
      <w:r>
        <w:rPr>
          <w:sz w:val="24"/>
          <w:lang w:val="en-GB"/>
        </w:rPr>
        <w:t xml:space="preserve">  0.4 * maximum-number-space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maximum-number-spaces  </w:t>
      </w:r>
      <w:r>
        <w:rPr>
          <w:rFonts w:eastAsia="Symbol" w:cs="Symbol" w:ascii="Symbol" w:hAnsi="Symbol"/>
          <w:sz w:val="24"/>
          <w:lang w:val="en-GB"/>
        </w:rPr>
        <w:t></w:t>
      </w:r>
      <w:r>
        <w:rPr>
          <w:sz w:val="24"/>
          <w:lang w:val="en-GB"/>
        </w:rPr>
        <w:t xml:space="preserve">  occupied-non-reserved-spaces  </w:t>
      </w:r>
      <w:r>
        <w:rPr>
          <w:rFonts w:eastAsia="Symbol" w:cs="Symbol" w:ascii="Symbol" w:hAnsi="Symbol"/>
          <w:sz w:val="24"/>
          <w:lang w:val="en-GB"/>
        </w:rPr>
        <w:t></w:t>
      </w:r>
      <w:r>
        <w:rPr>
          <w:sz w:val="24"/>
          <w:lang w:val="en-GB"/>
        </w:rPr>
        <w:t xml:space="preserve">  0.4 * maximum-number-space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maximum-number-spaces  </w:t>
      </w:r>
      <w:r>
        <w:rPr>
          <w:rFonts w:eastAsia="Symbol" w:cs="Symbol" w:ascii="Symbol" w:hAnsi="Symbol"/>
          <w:sz w:val="24"/>
          <w:lang w:val="en-GB"/>
        </w:rPr>
        <w:t></w:t>
      </w:r>
      <w:r>
        <w:rPr>
          <w:sz w:val="24"/>
          <w:lang w:val="en-GB"/>
        </w:rPr>
        <w:t xml:space="preserve">  reserved-spac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Ticket class (superclass) of this system has two specific classes (subclasses). Which of the following causes originates an instance in one of them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 driver with a monthly ticket leaves the garag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 driver obtains a daily ticket from the ticket machin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 driver has an expired monthly ticket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 driver pays the cashier a daily ticket in cash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6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t this moment a driver is leaving the garage. Therefor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If he/she has non-reserved parking space, he/she must get out within 15 minute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restriction in section a) is also extended to a driver with a monthly ticket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There is no time limit, whether it is a driver with a monthly ticket or a driver with a non-reserved ticket; but once he/she leaves the garage the system must display there is another free parking spac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None of the above, since it is not specified in these diagram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7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 the view of these diagrams, which are the mechanisms that form the EXIT from the parking garage?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EXIT 1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397500" cy="2468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EXIT 2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397500" cy="266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EXIT 3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397500" cy="2595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None of the abov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8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>At this moment the parking garage, with a capacity of 1000 spaces, has only 1 space free. Considering that there are 399 drivers with valid monthly tickets, when will it be visualised that the parking garage is full?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Once the cashier has returned the driver the change and the daily ticket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Whenever the ticket machine has printed out a daily ticket or the cashier has sold a monthly ticket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When the cashier has sold a ticket with or without reservation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None of the abov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9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>A person, who suffers from transitory amnesia, forgets his car in the parking garage for 37 consecutive nights. If the space in question is reserved, what happens to this reservation?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The system, although the car is there physically, updates the state of this space and informs it is available, since its reservation has expired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The system considers that the reservation on this place has ended, but that it is occupied and so not availabl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The system maintains its reservation as long as the car is not removed, after having paid the cashier the difference for those night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None of the above, since it is not specified in these diagram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10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Which of the following statements is true?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GB"/>
        </w:rPr>
        <w:t>The time a driver with a daily ticket can leave his car in the parking garage is at the most 15 minute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GB"/>
        </w:rPr>
        <w:t>The advantage of having a monthly ticket is that its holder can enter the parking garage with his car and leave when he wishe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Both statements above are fals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above, since it is not indicated in these diagrams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8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3:24:00Z</dcterms:created>
  <dc:creator>.</dc:creator>
  <dc:description/>
  <dc:language>en-US</dc:language>
  <cp:lastModifiedBy>Mari Carmen Otero.</cp:lastModifiedBy>
  <cp:lastPrinted>2002-04-09T17:44:00Z</cp:lastPrinted>
  <dcterms:modified xsi:type="dcterms:W3CDTF">2002-04-10T15:48:00Z</dcterms:modified>
  <cp:revision>73</cp:revision>
  <dc:subject/>
  <dc:title>CUESTIONARIO DEL SISTEMA DE BIBLIOTECA</dc:title>
</cp:coreProperties>
</file>